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ypto-policies git71ca85f</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dWa4MuEs+i+8w35TNM/9YOgJrdMtyjg0jQBU4P6Jn7Uf3WlT4mqt5NzYG4vzXSuOFvcXbUf
szVwvatA/QlOmnROKNJB9GBd240lXQTyIGwfWxQ8I++VUzPQDyViSo4M9GU5de3sH0ZVfk0a
oBa/tIdkDOeM5kMlOS33fNrdY2Q8YL0Y7zRT9JAXudiPhGYs6/wshLQ+WWLYYtyj4sLDQslx
g9oQVQpPAj4NzIQlT6</vt:lpwstr>
  </property>
  <property fmtid="{D5CDD505-2E9C-101B-9397-08002B2CF9AE}" pid="3" name="_2015_ms_pID_7253431">
    <vt:lpwstr>SQOErly/DD52UPlgLKPxSpjOplGgE0uJb0LhaQ8L3ZDEJkiwQAsKAq
VJTqe2Hra908yhKM6s9obmUvSZs4PiJ9XgMhRMFB1bTjwCJo6oGaDmt8t1lH3KJMTh4V3ICa
F0uZmEENM4S/+nUr9PBBO86FolYEgE7ZiSTqLimM40INNO7TmUTmKMm5xR1RajabqAsQgbHu
VqYqZpvvjpkoT6mBzIVW7xKwY1Uyv/UM6guX</vt:lpwstr>
  </property>
  <property fmtid="{D5CDD505-2E9C-101B-9397-08002B2CF9AE}" pid="4" name="_2015_ms_pID_7253431_00">
    <vt:lpwstr>_2015_ms_pID_7253431</vt:lpwstr>
  </property>
  <property fmtid="{D5CDD505-2E9C-101B-9397-08002B2CF9AE}" pid="5" name="_2015_ms_pID_7253432">
    <vt:lpwstr>E+duSL+SOY9Ua7Ua7yfQf/n0ML6LL7DKLJjD
HpMwr42LcChJDKJn13cudslplXHtdyA/2dvPCrrc0RODRUw5fo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